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54630</wp:posOffset>
            </wp:positionH>
            <wp:positionV relativeFrom="paragraph">
              <wp:posOffset>-256540</wp:posOffset>
            </wp:positionV>
            <wp:extent cx="588645" cy="588645"/>
            <wp:effectExtent l="0" t="0" r="0" b="0"/>
            <wp:wrapTight wrapText="bothSides">
              <wp:wrapPolygon edited="0">
                <wp:start x="-358" y="0"/>
                <wp:lineTo x="-358" y="21238"/>
                <wp:lineTo x="21600" y="21238"/>
                <wp:lineTo x="21600" y="0"/>
                <wp:lineTo x="-35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142" w:right="-426" w:hanging="709"/>
        <w:jc w:val="center"/>
        <w:rPr/>
      </w:pPr>
      <w:r>
        <w:rPr>
          <w:sz w:val="24"/>
          <w:szCs w:val="24"/>
        </w:rPr>
        <w:t>МИНИСТЕРСТВО</w:t>
      </w:r>
      <w:r>
        <w:rPr>
          <w:sz w:val="25"/>
          <w:szCs w:val="25"/>
        </w:rPr>
        <w:t xml:space="preserve">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ОБРАЗОВАНИЯ</w:t>
        <w:br/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Факультет «Энергетика и нефтегазопромышленность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>Кафедра «Цифровые технологии и платформы в электроэнергетике»</w:t>
      </w:r>
    </w:p>
    <w:p>
      <w:pPr>
        <w:pStyle w:val="Normal"/>
        <w:spacing w:lineRule="atLeast" w:line="200"/>
        <w:ind w:left="-567" w:hanging="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pacing w:lineRule="auto" w:line="276"/>
        <w:ind w:left="-567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/>
        <w:rPr/>
      </w:pPr>
      <w:r>
        <w:rPr>
          <w:sz w:val="24"/>
          <w:szCs w:val="28"/>
        </w:rPr>
        <w:t>Тема: «Установившиеся режимы электрической сети»</w:t>
      </w:r>
    </w:p>
    <w:p>
      <w:pPr>
        <w:pStyle w:val="Normal"/>
        <w:spacing w:lineRule="auto" w:line="276"/>
        <w:ind w:left="-56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rPr>
          <w:sz w:val="17"/>
          <w:szCs w:val="17"/>
        </w:rPr>
      </w:pPr>
      <w:r>
        <w:rPr>
          <w:sz w:val="24"/>
          <w:szCs w:val="24"/>
        </w:rPr>
        <w:t>Дисциплина «Кибернетические электроэнергетические системы»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авление подготовки   13.03.02   Электроэнергетика и электротехник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правленность «</w:t>
      </w:r>
      <w:r>
        <w:rPr>
          <w:sz w:val="24"/>
          <w:szCs w:val="24"/>
          <w:highlight w:val="yellow"/>
        </w:rPr>
        <w:t>Электроэнергетические системы и сети</w:t>
      </w:r>
      <w:r>
        <w:rPr>
          <w:sz w:val="24"/>
          <w:szCs w:val="24"/>
        </w:rPr>
        <w:t>»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означение курсового проекта             КЭС.</w:t>
      </w:r>
      <w:r>
        <w:rPr>
          <w:sz w:val="24"/>
          <w:szCs w:val="24"/>
          <w:highlight w:val="yellow"/>
        </w:rPr>
        <w:t>ХХ</w:t>
      </w:r>
      <w:r>
        <w:rPr>
          <w:sz w:val="24"/>
          <w:szCs w:val="24"/>
        </w:rPr>
        <w:t xml:space="preserve">0000.000 КП           Группа ЭЛ </w:t>
      </w:r>
      <w:r>
        <w:rPr>
          <w:sz w:val="24"/>
          <w:szCs w:val="24"/>
          <w:highlight w:val="yellow"/>
        </w:rPr>
        <w:t>21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учающийся</w:t>
        <w:tab/>
        <w:t xml:space="preserve">           _______________________                   </w:t>
      </w:r>
      <w:r>
        <w:rPr>
          <w:sz w:val="24"/>
          <w:szCs w:val="24"/>
          <w:highlight w:val="yellow"/>
        </w:rPr>
        <w:t>И.И. Иванов</w:t>
      </w:r>
    </w:p>
    <w:p>
      <w:pPr>
        <w:pStyle w:val="Normal"/>
        <w:ind w:left="1557" w:firstLine="1275"/>
        <w:jc w:val="both"/>
        <w:rPr>
          <w:sz w:val="24"/>
          <w:szCs w:val="24"/>
          <w:vertAlign w:val="superscript"/>
        </w:rPr>
      </w:pPr>
      <w:r>
        <w:rPr>
          <w:sz w:val="17"/>
          <w:szCs w:val="17"/>
        </w:rPr>
        <w:t xml:space="preserve">                     </w:t>
      </w:r>
      <w:r>
        <w:rPr>
          <w:sz w:val="24"/>
          <w:szCs w:val="24"/>
          <w:vertAlign w:val="superscript"/>
        </w:rPr>
        <w:t xml:space="preserve">подпись, дата </w:t>
      </w:r>
    </w:p>
    <w:p>
      <w:pPr>
        <w:pStyle w:val="Normal"/>
        <w:ind w:left="1557" w:firstLine="1275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Курсовой проект защищен с оценкой  _______________________</w:t>
      </w:r>
    </w:p>
    <w:p>
      <w:pPr>
        <w:pStyle w:val="Normal"/>
        <w:spacing w:lineRule="auto" w:line="276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17"/>
          <w:szCs w:val="17"/>
          <w:vertAlign w:val="superscript"/>
        </w:rPr>
        <w:t xml:space="preserve">                                                                                                   </w:t>
      </w:r>
      <w:r>
        <w:rPr>
          <w:sz w:val="17"/>
          <w:szCs w:val="17"/>
        </w:rPr>
        <w:t xml:space="preserve"> </w:t>
      </w:r>
      <w:r>
        <w:rPr>
          <w:sz w:val="24"/>
          <w:szCs w:val="24"/>
          <w:vertAlign w:val="superscript"/>
        </w:rPr>
        <w:t>оценка</w:t>
      </w:r>
    </w:p>
    <w:p>
      <w:pPr>
        <w:pStyle w:val="Normal"/>
        <w:rPr>
          <w:sz w:val="16"/>
          <w:szCs w:val="17"/>
          <w:vertAlign w:val="superscript"/>
        </w:rPr>
      </w:pPr>
      <w:r>
        <w:rPr>
          <w:sz w:val="16"/>
          <w:szCs w:val="17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 проекта  _________________     ________________  ассистент  Р.А. Галстян </w:t>
      </w:r>
    </w:p>
    <w:p>
      <w:pPr>
        <w:pStyle w:val="Normal"/>
        <w:ind w:left="-567" w:firstLine="708"/>
        <w:jc w:val="both"/>
        <w:rPr>
          <w:sz w:val="17"/>
          <w:szCs w:val="17"/>
          <w:vertAlign w:val="superscript"/>
        </w:rPr>
      </w:pPr>
      <w:r>
        <w:rPr>
          <w:sz w:val="24"/>
          <w:szCs w:val="17"/>
        </w:rPr>
        <w:t xml:space="preserve"> </w:t>
      </w:r>
      <w:r>
        <w:rPr>
          <w:sz w:val="24"/>
          <w:szCs w:val="17"/>
        </w:rPr>
        <w:tab/>
        <w:tab/>
      </w:r>
      <w:r>
        <w:rPr>
          <w:sz w:val="17"/>
          <w:szCs w:val="17"/>
        </w:rPr>
        <w:tab/>
        <w:tab/>
      </w:r>
      <w:r>
        <w:rPr>
          <w:sz w:val="24"/>
          <w:szCs w:val="17"/>
          <w:vertAlign w:val="superscript"/>
        </w:rPr>
        <w:t xml:space="preserve">         подпись                                            дата                                      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76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sectPr>
          <w:type w:val="nextPage"/>
          <w:pgSz w:w="11906" w:h="16838"/>
          <w:pgMar w:left="1276" w:right="567" w:gutter="0" w:header="0" w:top="993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4"/>
          <w:szCs w:val="24"/>
          <w:highlight w:val="yellow"/>
        </w:rPr>
        <w:t>2022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-151765</wp:posOffset>
            </wp:positionV>
            <wp:extent cx="588645" cy="5886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right="-851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851" w:hanging="567"/>
        <w:jc w:val="center"/>
        <w:rPr/>
      </w:pPr>
      <w:r>
        <w:rPr>
          <w:sz w:val="24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Факультет «Энергетика и нефтегазопромышленность»</w:t>
      </w:r>
    </w:p>
    <w:p>
      <w:pPr>
        <w:pStyle w:val="Normal"/>
        <w:spacing w:lineRule="atLeast" w:line="200"/>
        <w:ind w:left="-567" w:hanging="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Кафедра «Цифровые технологии и платформы в электроэнергетике»</w:t>
        <w:tab/>
        <w:tab/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tLeast" w:line="200"/>
        <w:jc w:val="center"/>
        <w:rPr>
          <w:sz w:val="24"/>
          <w:szCs w:val="28"/>
        </w:rPr>
      </w:pPr>
      <w:r>
        <w:rPr>
          <w:sz w:val="24"/>
          <w:szCs w:val="28"/>
        </w:rPr>
        <w:t>на выполнение курсового проекта</w:t>
      </w:r>
    </w:p>
    <w:p>
      <w:pPr>
        <w:pStyle w:val="Normal"/>
        <w:spacing w:lineRule="atLeast" w:line="20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200"/>
        <w:rPr>
          <w:sz w:val="24"/>
          <w:szCs w:val="28"/>
        </w:rPr>
      </w:pPr>
      <w:r>
        <w:rPr>
          <w:sz w:val="24"/>
          <w:szCs w:val="28"/>
        </w:rPr>
        <w:t>Тема: «Установившиеся режимы электрической сети»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Дисциплина «Кибернетические электроэнергетические системы»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Обучающийся </w:t>
      </w:r>
      <w:r>
        <w:rPr>
          <w:sz w:val="24"/>
          <w:szCs w:val="24"/>
          <w:highlight w:val="yellow"/>
        </w:rPr>
        <w:t>Иванов Иван Иванович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означение курсового проекта             КЭС.</w:t>
      </w:r>
      <w:r>
        <w:rPr>
          <w:sz w:val="24"/>
          <w:szCs w:val="24"/>
          <w:highlight w:val="yellow"/>
        </w:rPr>
        <w:t>ХХ</w:t>
      </w:r>
      <w:r>
        <w:rPr>
          <w:sz w:val="24"/>
          <w:szCs w:val="24"/>
        </w:rPr>
        <w:t xml:space="preserve">0000.000 КП           Группа ЭЛ </w:t>
      </w:r>
      <w:r>
        <w:rPr>
          <w:sz w:val="24"/>
          <w:szCs w:val="24"/>
          <w:highlight w:val="yellow"/>
        </w:rPr>
        <w:t>21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рок представления проекта к защите «____» ________________ 2022 г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Исходные данные для выполнения курсового проекта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ципиальная схема электрической сети, номинальные параметры элементов сети, нагрузки на шинах подстанций, напряжение балансирующего узла, мощность                         генерации ЭС2.</w:t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76" w:right="1134" w:gutter="0" w:header="0" w:top="993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33730</wp:posOffset>
                </wp:positionV>
                <wp:extent cx="6344285" cy="70186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701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5"/>
                              <w:gridCol w:w="3696"/>
                              <w:gridCol w:w="2025"/>
                              <w:gridCol w:w="905"/>
                            </w:tblGrid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держание курсового проекта: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91" w:leader="none"/>
                                    </w:tabs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ведение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и краткое содержание разделов: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 Исходные данные для расчета режимов электрической сети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 Формирование модели электрической сети и расчет её параметр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284" w:hanging="0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роение принципиальной схемы и схемы замещения                              электрической сети; расчет параметров схемы замещения электрической сети.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 Расчеты характерных режимов электрической се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28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еделение нагрузки узлов расчётной модели сети; формирование массивов исходных данных для расчета режима программой «Режим S»; расчет режимов в нормальной схеме сети.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4. Анализ режимов сети. Регулирование режимов сет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28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поставление расчётных и нормативных значений параметров режима; регулирование напряжения на шинах подстанций.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 Расчет режима в ремонтной схеме сети.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6. Расчет потерь электроэнергии в электрической сет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28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уктура потерь мощности, потери электроэнергии в электрической сети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ключение: при формировании выводов (заключения) необходимо указать какие схемы и режимы рассмотрены в работе, величину суммарной нагрузки в этих режимах; состав оборудования в нормальной и ремонтной схемах; результаты расчётов характерных режимов; соответствуют ли рабочие параметры режимов допустимой области; мероприятия для ввода режимов в допустимую область; результаты расчётов потерь электроэнергии в электрической сети. 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чень графического и иллюстративного материалов: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 Схемы электрической сети.  Принципиальные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 Нормальная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хема электрической сети. Схемы замещения и потокораспределения.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 Ремонтная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хема электрической сети. Схемы замещения и потокораспределения.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уководитель проекта 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4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 xml:space="preserve">подпись, дата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.А. Галстя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4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656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ние принял к исполнению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4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 xml:space="preserve">подпись, дата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И.И. Ивано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552.65pt;mso-wrap-distance-left:0pt;mso-wrap-distance-right:9pt;mso-wrap-distance-top:0pt;mso-wrap-distance-bottom:0pt;margin-top:49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5"/>
                        <w:gridCol w:w="3696"/>
                        <w:gridCol w:w="2025"/>
                        <w:gridCol w:w="905"/>
                      </w:tblGrid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держание курсового проекта: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91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ведение: </w:t>
                              <w:tab/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и краткое содержание разделов: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Исходные данные для расчета режимов электрической сети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Формирование модели электрической сети и расчет её параметров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284" w:hanging="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роение принципиальной схемы и схемы замещения                              электрической сети; расчет параметров схемы замещения электрической сети.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 Расчеты характерных режимов электрической сети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28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ределение нагрузки узлов расчётной модели сети; формирование массивов исходных данных для расчета режима программой «Режим S»; расчет режимов в нормальной схеме сети.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. Анализ режимов сети. Регулирование режимов сети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28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поставление расчётных и нормативных значений параметров режима; регулирование напряжения на шинах подстанций.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 Расчет режима в ремонтной схеме сети.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. Расчет потерь электроэнергии в электрической сети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28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уктура потерь мощности, потери электроэнергии в электрической сети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лючение: при формировании выводов (заключения) необходимо указать какие схемы и режимы рассмотрены в работе, величину суммарной нагрузки в этих режимах; состав оборудования в нормальной и ремонтной схемах; результаты расчётов характерных режимов; соответствуют ли рабочие параметры режимов допустимой области; мероприятия для ввода режимов в допустимую область; результаты расчётов потерь электроэнергии в электрической сети. 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чень графического и иллюстративного материалов: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Схемы электрической сети.  Принципиальные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Нормальна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хема электрической сети. Схемы замещения и потокораспределения.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 Ремонтна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хема электрической сети. Схемы замещения и потокораспределения.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уководитель проекта </w:t>
                            </w:r>
                          </w:p>
                        </w:tc>
                        <w:tc>
                          <w:tcPr>
                            <w:tcW w:w="36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4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подпись, дата                                  </w:t>
                            </w:r>
                          </w:p>
                        </w:tc>
                        <w:tc>
                          <w:tcPr>
                            <w:tcW w:w="293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.А. Галстя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4"/>
                              <w:jc w:val="center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656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ние принял к исполнению</w:t>
                            </w:r>
                          </w:p>
                        </w:tc>
                        <w:tc>
                          <w:tcPr>
                            <w:tcW w:w="36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4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подпись, дата                                               </w:t>
                            </w:r>
                          </w:p>
                        </w:tc>
                        <w:tc>
                          <w:tcPr>
                            <w:tcW w:w="293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И.И. Ивано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20:54:00Z</dcterms:created>
  <dc:creator>VIENNA XP</dc:creator>
  <dc:description/>
  <cp:keywords/>
  <dc:language>en-US</dc:language>
  <cp:lastModifiedBy>User</cp:lastModifiedBy>
  <cp:lastPrinted>2019-04-23T10:07:00Z</cp:lastPrinted>
  <dcterms:modified xsi:type="dcterms:W3CDTF">2022-03-03T08:26:00Z</dcterms:modified>
  <cp:revision>44</cp:revision>
  <dc:subject/>
  <dc:title/>
</cp:coreProperties>
</file>